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bookmarkStart w:id="0" w:name="_Hlk74824133"/>
      <w:bookmarkEnd w:id="0"/>
      <w:r>
        <w:rPr>
          <w:b/>
          <w:bCs/>
          <w:sz w:val="28"/>
          <w:szCs w:val="28"/>
        </w:rPr>
        <w:t>Pomůcky pro žáky 2. A tříd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šit číslo                počet kusů            výkresy velké (A3)    10 ks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12                            6                       výkresy malé (A4)     20ks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23                             3                       barevné papí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20                            1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40(nelinkovaný, velký na AJ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černý fix na stírací tabulku 1x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ůžky na papír i textil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lý zavírací nůž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ojúhelníkové pravítko s rysk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žka na rýsování č. 2 (3 kus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pidlo</w:t>
      </w:r>
    </w:p>
    <w:p>
      <w:pPr>
        <w:pStyle w:val="Normal"/>
        <w:rPr/>
      </w:pPr>
      <w:r>
        <w:rPr>
          <w:sz w:val="28"/>
          <w:szCs w:val="28"/>
        </w:rPr>
        <w:t>košile s dlouhým rukávem do VV a P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náročnou květ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 listopadu budeme společně číst knihy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osef Čapek   O pejskovi a kočič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osef Kolář    Z deníku kocoura Modroočka (máme ve školní knihovně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můcky, které dětem zbyly, zůstávají ve škole, použijeme je ve 2. ročník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šity, které děti nepopsaly, jim zůstávají ve škole v podepsaném sáčku. V novém seznamu jsou pouze sešity na doplnění, sešity z 1. třídy využijeme na začátku školního roku. Dále si ve škole necháme krabičky do matematiky, hodiny, slohu na výkresy, folie i pořadač na pracovní listy.                                                                                                              Pomůcky do 2.ročníku, dejte dětem až začátkem nového školního roku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Mgr. Hana Kubíč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74824133"/>
      <w:bookmarkStart w:id="2" w:name="_Hlk74824133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vičování o prázdniná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náměty na procvičení vědomostí a znalostí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tení pohádkové knížky, časopisy pro děti, čtení receptů na vaření,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ry: slovní kopaná, co slyšíš na začátku slova- na konci-uprostřed, vymysli slovo kde je uprostřed..(b  -koblížek) a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busy a doplňovačky, křížov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aní: pohledy, dopisy, seznamy na nákup,…(psacím písmem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čítání peněz, zábavné hry s matematikou, počítání dní do konce týdne,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vičování hodin (celá a půl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V</w:t>
      </w:r>
    </w:p>
    <w:p>
      <w:pPr>
        <w:pStyle w:val="Normal"/>
        <w:rPr/>
      </w:pPr>
      <w:r>
        <w:rPr>
          <w:sz w:val="28"/>
          <w:szCs w:val="28"/>
        </w:rPr>
        <w:t>Rozhovory o přírodě - zvířata, rostl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šímání si práce lidí kolem n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ientace v okolí bydliště, doprava,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ol:</w:t>
      </w:r>
    </w:p>
    <w:p>
      <w:pPr>
        <w:pStyle w:val="Normal"/>
        <w:rPr/>
      </w:pPr>
      <w:r>
        <w:rPr>
          <w:b/>
          <w:sz w:val="28"/>
          <w:szCs w:val="28"/>
        </w:rPr>
        <w:t>*Přečíst přes prázdniny jednu knížku a zapsat autora a ilustrátora do čtenářského deníku a nakreslit si obráze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Přinést si do školy nějakou památku na prázdniny (fotku, kamínek, turistickou známku, šišku, ……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Přinést ukázat zápisky v Prázdninovém dení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7:00Z</dcterms:created>
  <dc:creator>kubiha</dc:creator>
  <dc:description/>
  <cp:keywords/>
  <dc:language>en-US</dc:language>
  <cp:lastModifiedBy>Miroslava Dobešová</cp:lastModifiedBy>
  <cp:lastPrinted>2021-06-17T12:07:00Z</cp:lastPrinted>
  <dcterms:modified xsi:type="dcterms:W3CDTF">2024-07-11T05:53:00Z</dcterms:modified>
  <cp:revision>10</cp:revision>
  <dc:subject/>
  <dc:title>Pomůcky pro žáky druhého ročníku</dc:title>
</cp:coreProperties>
</file>